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48855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191743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